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</w:rPr>
        <w:t>II/399 Náměšť nad Oslavou – D1, Jinošov obchvat, PD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 xml:space="preserve">Zadavatel s ohledem na složitost a rozsah plnění veřejné zakázky vymezuje minimální úroveň pro splnění technické kvalifikace v rozsahu </w:t>
      </w:r>
      <w:r>
        <w:rPr>
          <w:rFonts w:cs="Arial" w:ascii="Arial" w:hAnsi="Arial"/>
          <w:b/>
          <w:bCs/>
          <w:sz w:val="22"/>
          <w:szCs w:val="22"/>
        </w:rPr>
        <w:t>min. 3 projektovaných staveb (novostaveb nebo rekonstrukcí) silnic o délce min. 1,2 km ve stupni DÚR, DSP a PDPS pro každou z nich, z nichž bude alespoň 1 novostavb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V seznamu významných služeb obdobného charakteru lze předložit realizace projektových dokumentací ve stupni DÚR pro jiné (odlišné) stavby než ve stupni DSP a PDPS. Služby spočívající ve zpracování DÚR, DSP a PDPS v rámci jedné investiční akce budou považovány za jednu významnou službu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upeň projektové dokumen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Délka silnice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min. 1,2 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Yu Gothic U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Navrátilová Markéta Ing.</cp:lastModifiedBy>
  <cp:lastPrinted>2010-05-24T14:35:00Z</cp:lastPrinted>
  <dcterms:modified xsi:type="dcterms:W3CDTF">2021-05-21T12:04:00Z</dcterms:modified>
  <cp:revision>65</cp:revision>
  <dc:subject/>
  <dc:title>Krycí list nabídky</dc:title>
</cp:coreProperties>
</file>